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1951"/>
        <w:gridCol w:w="204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Comitetul Judeţean pentru Situaţii de Urgenţă Vâlce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nexa nr. 37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LISTA AUTORITĂŢILOR ŞI FACTORILOR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CARE AU RESPONSABILITĂŢ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ÎN ANALIZA ŞI ACOPERIREA RISCURILOR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ITETUL JUDEŢEAN PENTRU SITUAŢII DE URGENŢĂ VÂLCEA (</w:t>
      </w:r>
      <w:r>
        <w:rPr>
          <w:rFonts w:cs="Arial Narrow" w:ascii="Arial Narrow" w:hAnsi="Arial Narrow"/>
        </w:rPr>
        <w:t>anexa nr. 1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UPURILE DE SUPORT TEHNIC ALE COMITETULUI JUDEŢEAN PENTRU SITUAŢII DE URGENŢĂ (</w:t>
      </w:r>
      <w:r>
        <w:rPr>
          <w:rFonts w:cs="Arial Narrow" w:ascii="Arial Narrow" w:hAnsi="Arial Narrow"/>
        </w:rPr>
        <w:t>anexa nr. 2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EMBRII CONSULTANŢI AI COMITETULUI JUDEŢEAN PENTRU SITUAŢII DE URGENŢĂ </w:t>
      </w:r>
      <w:r>
        <w:rPr>
          <w:rFonts w:cs="Arial Narrow" w:ascii="Arial Narrow" w:hAnsi="Arial Narrow"/>
        </w:rPr>
        <w:t>(anexa nr. 3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IMARI ŞI VICEPRIMARI LOCALITĂŢI, DIRECTORI ŞCOLI ŞI SPITALE</w:t>
      </w:r>
    </w:p>
    <w:tbl>
      <w:tblPr>
        <w:tblW w:w="9942" w:type="dxa"/>
        <w:jc w:val="left"/>
        <w:tblInd w:w="-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480"/>
        <w:gridCol w:w="2880"/>
        <w:gridCol w:w="3240"/>
        <w:gridCol w:w="1742"/>
      </w:tblGrid>
      <w:tr>
        <w:trPr>
          <w:tblHeader w:val="true"/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umire autor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firstLine="22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ordonate autor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soană de contac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tribuţii in PAAR, conform fişei nr. __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Rm.Vâlce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 General Praporgescu, nr. 14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31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318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rcia Gută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31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12556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ădulescu Rome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310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47935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eţeleanu Eusebiu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310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mobil 07207279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Drăgă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Piaţa Pandurilor, 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119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1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edelcu Cristia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115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43352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locan Miha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8110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35306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ăile Govo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Nuferilor, nr. 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08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04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escu Miha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04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53211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trescu Erita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704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ăile Olă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1 Decembrie, nr.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509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50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ucă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50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43937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silache  Vasile Sor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50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55033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Călimă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, 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500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00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uzan Il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7500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47975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îrlea Vasi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7500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20514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Horez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1 Decembrie, nr. 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01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04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ţ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8611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25597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ănăsescu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86115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78065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Ocnele Mar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, 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204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22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ordache Pe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7722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07279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ăzăroi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204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530807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ăb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, 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53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5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gdan Ştef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7654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64702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ănuleţ Mois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51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5298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ălc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Aleea Petrache Poenaru, nr.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3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403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urelar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3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11601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i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18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2133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erb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Principală, nr. 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90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93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lcea I. Vintil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90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11040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tefan Aur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90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11076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rezo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Lotrului, nr.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82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8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ll Robert Adr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82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00741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şu Io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82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109343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Alun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om. Alunu, sat Igoi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80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8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eangiu Vasile-Pîrv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81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12733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ju Vasi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8681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122999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Amără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Amărăşti, sat Amără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0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0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ăghici Constant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0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300917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cea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0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300917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ărbăt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Bărbăteşti, sat Bod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46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46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ac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47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63268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Ţîrcală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47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63329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erislăv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Berislăveşti, sat Berilăv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30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30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şagă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32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788446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Ivan Vasi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532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19273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oişoa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Boişoara, sat Boişoa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6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66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escu Pe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6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6070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ăndulache Miha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6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21032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ud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Budeşti, sat Bud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0374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ax 7605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rea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03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4601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Vlădulesc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605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143774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ujor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Bujoreni, sat Olt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4198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425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Roşu Alexsand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4198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554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ic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4198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515825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Bu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Buneşti, sat Bun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44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44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di Vior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44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43214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buc Aur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44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91372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Câine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Câineeni, sat Câine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6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colae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0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126846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caru Achi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Cernişo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Cernişoara, sat Amără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85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85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onescu Miha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85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81033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ea Vi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85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81033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Copăc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Com. Copăceni Sat Ulme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83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83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zilu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83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37504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mitrana Aur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837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53587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Cost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Costeşti, sat Cost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33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33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ican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33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62403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stereanu Tom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33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260839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Creţ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Creţeni, sat Creţ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29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2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ârleanu N.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299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810626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ugravu Mihai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729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00342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Dă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Dăeşti, sat Dă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34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34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re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35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831769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onescu Pe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07422237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Dănice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Dănicei, sat Dănice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24946936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02494693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rneci Gh.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08057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esc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200052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Dicul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Diculeşti, sat Dicul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24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424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păreanu Sab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8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42432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8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Drăgo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Dragoesti, sat Dragoes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303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ax 762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uf Emil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3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28729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ente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3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Făur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Făureşti, sat Găin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24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424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Ţîvuică Şt.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24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47877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ăciuceanu Danii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24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9109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Fârtăţ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Fârtăţeşti, sat Fârtăţ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7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97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scu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7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62827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pure Il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7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53554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Frânc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Frânceşti, sat Frânc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6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2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colăescu Dani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6275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63928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oculesc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6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81032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Galice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Galicea, sat Gali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1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ax 762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ăfliu C.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15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00741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rea Flor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1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921915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Ghioroi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Ghioroiu, sat Ghioroi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0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9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ădescu Il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0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umitraşcu Traian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0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Glăvi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Glăvile, sat Glăvile, str. Principală, nr. 1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0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0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gnătesc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0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67170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oitor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0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Gol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Goleşti, sat Pop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01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0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erban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01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5608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pina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01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Grădişte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Grădiştea, sat Grădişt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0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7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iangiu Il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1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30788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hiţă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07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81979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Guşoi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Guşoni, sat Guşo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1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oana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641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33009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oiu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1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Io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Ioneşti, sat Ion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30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30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agoie Con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30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45691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zea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303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Laloş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Laloşu, sat Molog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3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93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ma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7693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0821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ghel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3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3016035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Lăcust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Lăcusteni, sat Lăcust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8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408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chin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8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7274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scălu Ştef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8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Lăd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Lădeşti, sat Lăd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5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5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re Il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5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366084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zilu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65265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Lăpuşat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Lăpuşata, sat Săruleş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86898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8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noiu Aurel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5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308088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zil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88808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Livez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Livezi, sat Livez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7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eş Ştef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0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38194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şteanu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116397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Lung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Lungeşti,sat Lungeşti str. Principal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05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305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snoi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05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777985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ătr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116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rimăria Malai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laia, str. Podul Şipotului, nr. 1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689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68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gdan Sergi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43034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ângu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07968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Mate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Mateeşti, sat Mate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96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9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ănişor Nicola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96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97294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asia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46617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Măciuc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Măciuca, sat Ovesel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7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97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oroiu Mar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7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300831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rinoiu Vi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. mobil 073008318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Mădular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Mădulari, sat Mădul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1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orescu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1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45453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ăloiu Mar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12245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Măldăr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Măldăreşti, sat Măldăr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03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19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agu Ion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03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59240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escu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99937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Mihă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Mihăeşti, sat Mihă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25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25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ănică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25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 mobil 07222660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zaceanu C 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25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Milcoi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Milcoiu, sat Milcoi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01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0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şat Ghe.Dani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01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86765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a Gabri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242577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rimăria Mitrof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Mitrofani, sat Mitrofa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0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31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ăspopescu Lup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0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22086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îrv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0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22086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Muereasc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Mueresasca, sat Muereas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57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57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gureanu I.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57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11617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riţă Miha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511617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N. Bălcesc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N. Bălcescu, sat N. Bălces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10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10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ea N.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10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455398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gureanu Luc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37794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Olan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Olanu, sat Olan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3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23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ghel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3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83236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tana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3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Orl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Orleşti, sat Orl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33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35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îrstina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118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42243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ănase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58179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Ote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Oteşani, sat Oteşa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067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06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işor Mir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el. 86067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36436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ron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50618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Păuş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Păuşeşti, sat Păuş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40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42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îrvulescu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42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90740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n Catal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780104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P. Măglaş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P. Măglaşi, sat P. Maglaş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355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65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diu Alexandru Dor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65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2846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di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653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mobil 07416574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Peri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Perişani, sat Perişa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72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70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du I.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72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25936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ache Florin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426906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Pescean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Pesceana, sat Pesce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0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re D.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0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23521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ulet D.Ion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22403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Pietrar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Pietrari, sat Pietr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42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42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raru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42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10847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conu C 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510847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Pop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Popeşti, sat Pop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5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5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escu Ghe.Al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5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654137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teasa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88058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Prund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Prundeni Str. T. Vladimirescu, nr. 1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1039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103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răsc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1039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47966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ăstasie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88517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Racoviţ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Racoviţa, sat Copăc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0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60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iescu So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0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56142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âşcă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0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mobil 07455621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Ro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Roeşti, sat Ro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5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5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ăghici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5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2674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conu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5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mobil 07324056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Roşii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Roşiile, sat Roşii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6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7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nescu Ştef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6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00969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ta V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51701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Runc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Runcu, sat Run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34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3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a Mar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34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06411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utac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mobil 07889025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ălătrucel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Sălătrucel, sat Sălătruc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00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00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ăghici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00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2503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u Vasi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32503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cund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Scundu, sat Scund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33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33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lejan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33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01806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olache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33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i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 Sineşti, sat Sin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1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9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sie Miha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90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4774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rleanu Crist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57038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lătioa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 Slătioara, sat Slătioa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633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63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cescu Sor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633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00411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tefan Corn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633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38196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tă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Stăneşti, sat Săn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7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97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chiu Ion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7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084339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nea Alexand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7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mobil 074887245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toe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Stoeneşti, sat Stoen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74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7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esc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74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43874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ţu Elisabe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74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toil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Stoileşti, sat Stoil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0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ogeanu Mar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0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onescu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0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20878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tro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Stroeşti, sat Stro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61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6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ocescu Tudor V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61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02181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i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61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512516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Sut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Suteşti, sat Sut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31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ănesc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5485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ioca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39997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Şirineas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Şirineasa, sat Şirineas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50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5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ăraru Dan Cătăl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50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26012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ăduţ Gri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50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240332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Ştefăn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Ştefăneşti, sat Ştefăn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049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304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ţă Alexand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049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24256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trache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049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73761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Şu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Şuşani, sat Şuşa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2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4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taiu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2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772447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ca Flor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42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Tetoiu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Tetoiu, sat Tetoi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8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78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a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8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522280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omon Silvia Doi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8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01132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Tit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Titeşti, sat Tit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9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69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neş Cătăl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9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297517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buşel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69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78739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Tomşa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Tomşani, sat Tomşa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35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35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arcu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35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7060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ca Vasi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35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82122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Vaide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Vaideeni, sat Vaide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50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53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inaru Iv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50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12599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el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50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482910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Valea Mar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Valea Mare, sat Bătăşa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5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95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iceag C-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5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342914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dor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95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55777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Vlăd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Vlădeşti, sat Vlăd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60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6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rin Ghiţ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60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10902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sac Adr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60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441182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Voiceşt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Voiceşti, sat Voic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5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315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ătafu Flor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5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89101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nteanu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315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444299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Voineas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I. Ghe. Duca, nr. 9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43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54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rin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43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12804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ron  Bucur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543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512804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ăria Zătreni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. Zătreni, sat Zatr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3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674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ţoi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3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 mobil 07265802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rea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cepri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73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mobil 07622000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talul Judeţean de Urgenţă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m. Vâlcea, str. Calea lui Traian, nr. 2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480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469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ăliste George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400566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talul Municipal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ăgăşani, str. Bagdasar, nr.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122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12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ănasie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402048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talul Orăşenesc Bălc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ălceşsti, Aleea Petrache Poenaru, nr.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4036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8403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antinescu Adri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456408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talul Orăşenesc Brezo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ezoi, str. Fabricii, nr.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782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781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uta Am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51169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talul Orăşenesc Horez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rezu, str. A.I.Cuza, nr.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8606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esc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420356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talul de Obstetrică Ginecologie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m. Vâlcea, str. Remus Bellu, nr.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328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301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ta Crist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461677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talul de Psihiatrie Drăgo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ăgo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23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23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ca Edwar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472786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talul de Pneumoftiziologie Mihă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hăeşti, str. Principală, nr. 1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682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680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ultur Corne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280837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ciul Judeţean de Ambulanţă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m. Vâlcea, str. General Magheru, nr. 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3005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 7374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orescu Alexand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72337138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egiul Economic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lea lui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330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3626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ran Nicole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55476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Ferdinand I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, Aleea Teil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035040169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035040169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lom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57024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T. Energetic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Aleea S Pure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035040796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44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ârvulescu Stel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156896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T. Forestier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lea lui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9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495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40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onescu Dumit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45696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G-ral Magheru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lea lui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4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03504016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356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ănculescu D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504021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553848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Henri Coandă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Mareşal Antones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:03504059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478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bece Gabri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5080889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45718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Oltchim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Nicolae Bălces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3317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331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rea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522903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Cpt. N. Pleşoianu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Stoianovi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374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328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ureci Adr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48913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A. Ivireanul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Republic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493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.7182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ma Niculi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42641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ul de Artă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Popa Şapc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3327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340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mofte Vior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15158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N. „Mircea cel Bătrân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rol 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03504079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318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nă Cătăl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25197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N. „Al. Lahovari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Praporges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035080956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374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an  Constantin To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45897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ul Teoretic „Matei Basarab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Mareşal Antones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4249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437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şcu Valeric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29645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inarul Teologic „Sf. Nicolae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A. Ivireanu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115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115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roteasa Nicola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31732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„Take Ionescu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lea lui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318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376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rodază Vasi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507376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Nr. 2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Mărăş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417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4173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neş Mirc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432144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Nr. 4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lea lui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9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213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123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doroiu Emi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511257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Nr.5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Tudor Vladimires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314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.7314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enescu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504744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Gora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Straub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3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37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puzu Corne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335792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Nr. 8 Colonie Nu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onie Nu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371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37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hăescu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00378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„Anton Pann”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tr. Lucian Blag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3508049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100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nciu Danie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59309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Nr. 10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Luceafărulu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03508095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. 711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a Ovidi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127532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Nr. 13 Rm. Vâl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Nichita Stănesc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03508009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. 7117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herghinaru 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00165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Waldor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lea lui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7438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43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ăgănel Constanti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54123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ul „George Ţărnea” Băbe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ăbe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655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655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ănică Mihae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667019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ul Teoretic Băile Govo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Nuferil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7034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. 7703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u Mar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99850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Economic „Iustinian Marina” Băile Olăn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1 Decembr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755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.7755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şenoiu N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507751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02116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P. Poenaru” Bălc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ălc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84035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8403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min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103959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Preda Buzescu” Berb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g. Gânguleş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8690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8693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rgescu Claudi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02408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Ocnele M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nele M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7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ănasie Danie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143339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Economic, Administrativ şi de Servicii Călimăn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lea lui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7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7501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750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zăr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62607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„Şerban Vodă Cantacuzino” Călimăn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lea lui Tra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89Tel:7504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504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cârlea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14545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N. „Gib Mihăescu”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Aleea Şcol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8110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8106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ţoiu 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67719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I.C. Brătianu”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M. Kogălnicean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8102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8107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nişor D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46642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„N. Bălcescu”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Nicoliţa San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8112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8112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reanu Adri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36223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Şcoala cu clasele I-VIII „T. Vladimirescu” Drăgăş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ro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8112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8112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eru Gheorgh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235378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Şcolar „C-tin Brâncoveanu” Horez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A.I. Cu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 8604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860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rici Constant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556269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ul Teoretic Brezo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Pandu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. 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:7782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: 7782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ca Paraschiva Olimp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402976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</w:tbl>
    <w:p>
      <w:pPr>
        <w:pStyle w:val="Normal"/>
        <w:ind w:firstLine="108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108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108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108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108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108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SPECTOR ŞEF</w:t>
      </w:r>
    </w:p>
    <w:p>
      <w:pPr>
        <w:pStyle w:val="Normal"/>
        <w:ind w:firstLine="108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</w:t>
      </w:r>
      <w:r>
        <w:rPr>
          <w:rFonts w:cs="Arial Narrow" w:ascii="Arial Narrow" w:hAnsi="Arial Narrow"/>
          <w:b/>
          <w:sz w:val="28"/>
          <w:szCs w:val="28"/>
        </w:rPr>
        <w:t>COLONEL</w:t>
      </w:r>
    </w:p>
    <w:p>
      <w:pPr>
        <w:pStyle w:val="Normal"/>
        <w:ind w:firstLine="108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DRIAN ANDREI MESESC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3:18:00Z</dcterms:created>
  <dc:creator>pc</dc:creator>
  <dc:description/>
  <cp:keywords/>
  <dc:language>en-US</dc:language>
  <cp:lastModifiedBy>1</cp:lastModifiedBy>
  <cp:lastPrinted>2007-05-16T15:18:00Z</cp:lastPrinted>
  <dcterms:modified xsi:type="dcterms:W3CDTF">2008-10-16T06:01:00Z</dcterms:modified>
  <cp:revision>5</cp:revision>
  <dc:subject/>
  <dc:title>MINISTERUL INTERNELOR ŞI REFORMEI ADMINISTRATIVE</dc:title>
</cp:coreProperties>
</file>